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40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di gestione del patrimonio immobiliare e di occupazione del suolo pubblico. 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PReg 1.2.2005 n. 3/L; normative di settor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in materia di attività di gestione del patrimonio immobiliare e di occupazione del suolo pubblico. (art. 73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1455"/>
        <w:gridCol w:w="1806"/>
        <w:gridCol w:w="1474"/>
        <w:gridCol w:w="2812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Origin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  | razzial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  | etnic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igios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filosofich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d'altro genere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olitiche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sindacali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Stato di salute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attuali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patologie pregres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terapie in corso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ativi ai familiari dell’interessato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Vita sessuale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ati di carattere giudizi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5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(art. 4, comma 1, lett. e), d.lgs. n. 196/2003) |X|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4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531"/>
        <w:gridCol w:w="2257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378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zion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</w:p>
    <w:p>
      <w:pPr>
        <w:pStyle w:val="NormaleWeb"/>
        <w:spacing w:lineRule="auto" w:line="360" w:before="0" w:after="12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e giudiziari trattati possono raffrontati con i dati detenuti da altre pubbliche amministrazioni o da gestori di pubblici servizi, anche mediante eventuali interconness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41:00Z</dcterms:created>
  <dc:creator>tributi</dc:creator>
  <dc:description/>
  <cp:keywords/>
  <dc:language>en-US</dc:language>
  <cp:lastModifiedBy>Roberta Matordes</cp:lastModifiedBy>
  <dcterms:modified xsi:type="dcterms:W3CDTF">2015-01-30T10:11:00Z</dcterms:modified>
  <cp:revision>3</cp:revision>
  <dc:subject/>
  <dc:title>Scheda n</dc:title>
</cp:coreProperties>
</file>